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i/>
          <w:sz w:val="28"/>
          <w:szCs w:val="28"/>
        </w:rPr>
        <w:t>Задания</w:t>
      </w:r>
      <w:r>
        <w:rPr>
          <w:i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20"/>
        <w:ind w:left="0" w:firstLine="709"/>
        <w:jc w:val="center"/>
        <w:rPr/>
      </w:pPr>
      <w:r>
        <w:rPr>
          <w:i/>
          <w:sz w:val="28"/>
          <w:szCs w:val="28"/>
        </w:rPr>
        <w:t>2021/2022 учебный год. 11 класс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0" w:firstLine="709"/>
        <w:jc w:val="right"/>
        <w:rPr/>
      </w:pPr>
      <w:r>
        <w:rPr>
          <w:i/>
          <w:sz w:val="28"/>
          <w:szCs w:val="28"/>
        </w:rPr>
        <w:t>Время проведения – 180 минут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ста вулӑр та ӗҫсене тӑвӑр.</w:t>
      </w:r>
    </w:p>
    <w:p>
      <w:pPr>
        <w:pStyle w:val="Normal"/>
        <w:ind w:firstLine="709"/>
        <w:jc w:val="both"/>
        <w:rPr/>
      </w:pPr>
      <w:r>
        <w:rPr>
          <w:rStyle w:val="Fontstyle01"/>
          <w:i/>
        </w:rPr>
        <w:t>Шуршăл ялě таçтанах курăнать. Вăл «шурă çăл» тенинчен пулса кайнă. Пирěн унта çăлкуç питě нумай. Кашнин хăйěн ячě пур: пěри — Сивě çăл,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тепри — Çутă çăл, виççěмěшě — Сенкер çăл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01"/>
          <w:i/>
        </w:rPr>
        <w:t>Çавал хěррипе çырмасенче йăмра, хăва, шěшкě ÿсет. Çурхи кунсенче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çěмěрт шурă тум тăхăнать. Кěркунне вара пилеш сапакисем кăвар пек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çунаççě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01"/>
          <w:i/>
        </w:rPr>
        <w:t>Ял Атăлăн сылтăм енче ларать. Атăл çийěн хěвел хăпарнине курма мěн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тери илемлě! Пěтěм тавралăх ылтăн пек çиçсе тăрать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01"/>
          <w:i/>
        </w:rPr>
        <w:t>Тěнче уçлăхěнче вěçнě чухне тăван Шуршăл яланах юнашар пулчě.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Шуршăл тесен кăмăл пушшех çěкленчě. Мěнле-ши унта анне, пиччепе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шăллăм, йăмăк? Мěнле эсир унта, тăван Шурă çăлсем? Мěн тери юратса ěçнě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пулăттăм эпě сирěн сивě шывăра!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01"/>
          <w:i/>
        </w:rPr>
        <w:t>Атте-анне килě çывăхěнче шăнкăртатса юхакан шыва ним те çитмест.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Çапла шухăшларăм эпě Çěр тавра çаврăннă чух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01"/>
          <w:i/>
        </w:rPr>
        <w:t>Таврăнсан сирěн шыва нумай хутчен пырса ěçрěм, тăван Шуршăл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Fontstyle01"/>
          <w:i/>
        </w:rPr>
        <w:t>çăлěсем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(А. Николаев.)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/>
        <w:t xml:space="preserve">1. </w:t>
      </w:r>
      <w:r>
        <w:rPr>
          <w:sz w:val="28"/>
          <w:szCs w:val="28"/>
          <w:lang w:val="bg-BG"/>
        </w:rPr>
        <w:t>Текстран йывăç ячĕсене çырса илĕр, вырăсла куçарă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 </w:t>
      </w:r>
      <w:r>
        <w:rPr>
          <w:i/>
          <w:sz w:val="28"/>
          <w:szCs w:val="28"/>
          <w:lang w:val="bg-BG"/>
        </w:rPr>
        <w:t>Сивĕ çăл, Çутă çăл, Сенкер çăл</w:t>
      </w:r>
      <w:r>
        <w:rPr>
          <w:sz w:val="28"/>
          <w:szCs w:val="28"/>
          <w:lang w:val="bg-BG"/>
        </w:rPr>
        <w:t xml:space="preserve"> сăмах майлашăвĕсен пĕрремĕш сăмахне мĕншĕн пысăк сас паллинчен пуçласа çырнă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3. Текстра чи вăрăм ят сăмах майлашăвĕ тупса çырăр, тĕп компонентне палăртă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Текстран танлаштарусем çырса илĕ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5. Текстра хутлă предложени тупăр, тĕсне палăртăр, тĕп членĕсене аялтан туртса паллă тăвăр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Ваттисен сăмахĕсене вĕçлĕр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>Ватă умĕнче ватă пул, ... 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Ватта хисепле, ...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 xml:space="preserve">Ват çын – ... 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>Ватă çынна сăмахпа ...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Ашшĕ-амăшĕ мĕнле, ...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7. Мĕн вăл карт (стопа)?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Тупсăмне пĕлĕр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уллен мĕн чухлĕ эс утатăн!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bg-BG"/>
        </w:rPr>
        <w:t>Канма ларатăн – эп ывăнсассăн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bg-BG"/>
        </w:rPr>
        <w:t xml:space="preserve">Мана çуса эс тасататăн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bg-BG"/>
        </w:rPr>
        <w:t>Пĕр сас палли улăштарсассăн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  <w:lang w:val="bg-BG"/>
        </w:rPr>
        <w:t>9. Çак йĕркесене кам çырнă? Хайлавăн ячĕ мĕнле?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  <w:t>„</w:t>
      </w:r>
      <w:r>
        <w:rPr>
          <w:i/>
          <w:color w:val="000000"/>
          <w:sz w:val="28"/>
          <w:szCs w:val="28"/>
          <w:lang w:val="bg-BG"/>
        </w:rPr>
        <w:t>Вăхăт çитĕ. Чăваш чĕлхи те тимĕр татĕ. Çивĕч пулĕ. Хĕртнĕ хурçă пек пулĕ...“</w:t>
      </w:r>
    </w:p>
    <w:p>
      <w:pPr>
        <w:pStyle w:val="Normal"/>
        <w:spacing w:lineRule="auto" w:line="232"/>
        <w:ind w:firstLine="720"/>
        <w:jc w:val="both"/>
        <w:rPr>
          <w:color w:val="FF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0. „Çынна сума тăвакан хăй те сумлă пулакан“ ваттисен сăмахне уçса парса калăпăшĕпе пысăках мар эссе çырăр.</w:t>
      </w:r>
    </w:p>
    <w:p>
      <w:pPr>
        <w:pStyle w:val="Normal"/>
        <w:ind w:firstLine="709"/>
        <w:jc w:val="center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Comic Sans MS" w:hAnsi="Comic Sans MS" w:cs="Comic Sans MS"/>
      <w:b w:val="false"/>
      <w:bCs w:val="false"/>
      <w:i w:val="false"/>
      <w:iCs w:val="false"/>
      <w:color w:val="9933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52:00Z</dcterms:created>
  <dc:creator>Людмила</dc:creator>
  <dc:description/>
  <cp:keywords/>
  <dc:language>en-US</dc:language>
  <cp:lastModifiedBy>user1</cp:lastModifiedBy>
  <cp:lastPrinted>2017-11-06T17:50:00Z</cp:lastPrinted>
  <dcterms:modified xsi:type="dcterms:W3CDTF">2021-11-01T06:53:00Z</dcterms:modified>
  <cp:revision>9</cp:revision>
  <dc:subject/>
  <dc:title/>
</cp:coreProperties>
</file>